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</w:rPr>
      </w:pPr>
      <w:r>
        <w:rPr>
          <w:b/>
        </w:rPr>
        <w:t>Nevoh's Broadcast~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You're Listening to 67.3 Classical Snow FM, Bringing You the Latest News from Politics to Kangaroos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ut On Your Jackets, Cover Up Your Children, and Start Those Fires Because "The Freeze" Is Coming Back!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Recent Studies Show In About 10-12 Hours The Temperature Will Drop From 15 To -80 Degrees Celsius. Luckily Our Generous Government Of Ontario Is Providing A Generous Supply Of Wood Pulp and Even Some Matches For Lighting Fires.  All This Will Be Given At the Center Only For the Next Hour, So Better Hurry~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Let's Thank Canada for Helping Us Out, and May the Freeze Be an Easy One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he Time Is 8:45, A Creeping May Monday Morning ~This Is Lil Nevoh, and You're Listening to the One and Only CLASSICAL SNOW F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6:11:00Z</dcterms:created>
  <dc:creator>User</dc:creator>
  <dc:description/>
  <cp:keywords/>
  <dc:language>en-US</dc:language>
  <cp:lastModifiedBy>User</cp:lastModifiedBy>
  <dcterms:modified xsi:type="dcterms:W3CDTF">2010-10-15T16:14:00Z</dcterms:modified>
  <cp:revision>1</cp:revision>
  <dc:subject/>
  <dc:title>Nevoh's Broadcast~</dc:title>
</cp:coreProperties>
</file>